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еречень </w:t>
      </w:r>
    </w:p>
    <w:p>
      <w:pPr>
        <w:pStyle w:val="Normal"/>
        <w:jc w:val="center"/>
        <w:rPr>
          <w:sz w:val="28"/>
          <w:szCs w:val="28"/>
        </w:rPr>
      </w:pPr>
      <w:r>
        <w:rPr>
          <w:sz w:val="28"/>
          <w:szCs w:val="28"/>
        </w:rPr>
        <w:t xml:space="preserve">муниципальных нормативных правовых актов муниципального образования  Адамовский район </w:t>
      </w:r>
    </w:p>
    <w:p>
      <w:pPr>
        <w:pStyle w:val="Normal"/>
        <w:jc w:val="center"/>
        <w:rPr/>
      </w:pPr>
      <w:r>
        <w:rPr>
          <w:sz w:val="28"/>
          <w:szCs w:val="28"/>
        </w:rPr>
        <w:t>для включения в областной регистр муниципальных правовых актов (действующих по состоянию на 01 февраля 2022 г.)</w:t>
      </w:r>
    </w:p>
    <w:p>
      <w:pPr>
        <w:pStyle w:val="Normal"/>
        <w:jc w:val="center"/>
        <w:rPr>
          <w:sz w:val="12"/>
          <w:szCs w:val="12"/>
        </w:rPr>
      </w:pPr>
      <w:r>
        <w:rPr>
          <w:sz w:val="12"/>
          <w:szCs w:val="12"/>
        </w:rPr>
      </w:r>
    </w:p>
    <w:tbl>
      <w:tblPr>
        <w:tblW w:w="16075" w:type="dxa"/>
        <w:jc w:val="left"/>
        <w:tblInd w:w="-714" w:type="dxa"/>
        <w:tblLayout w:type="fixed"/>
        <w:tblCellMar>
          <w:top w:w="0" w:type="dxa"/>
          <w:left w:w="108" w:type="dxa"/>
          <w:bottom w:w="0" w:type="dxa"/>
          <w:right w:w="108" w:type="dxa"/>
        </w:tblCellMar>
      </w:tblPr>
      <w:tblGrid>
        <w:gridCol w:w="850"/>
        <w:gridCol w:w="25"/>
        <w:gridCol w:w="7"/>
        <w:gridCol w:w="1081"/>
        <w:gridCol w:w="1298"/>
        <w:gridCol w:w="69"/>
        <w:gridCol w:w="1774"/>
        <w:gridCol w:w="141"/>
        <w:gridCol w:w="1843"/>
        <w:gridCol w:w="142"/>
        <w:gridCol w:w="3402"/>
        <w:gridCol w:w="142"/>
        <w:gridCol w:w="141"/>
        <w:gridCol w:w="142"/>
        <w:gridCol w:w="371"/>
        <w:gridCol w:w="11"/>
        <w:gridCol w:w="16"/>
        <w:gridCol w:w="169"/>
        <w:gridCol w:w="704"/>
        <w:gridCol w:w="11"/>
        <w:gridCol w:w="8"/>
        <w:gridCol w:w="8"/>
        <w:gridCol w:w="120"/>
        <w:gridCol w:w="1211"/>
        <w:gridCol w:w="59"/>
        <w:gridCol w:w="11"/>
        <w:gridCol w:w="11"/>
        <w:gridCol w:w="797"/>
        <w:gridCol w:w="11"/>
        <w:gridCol w:w="22"/>
        <w:gridCol w:w="1440"/>
        <w:gridCol w:w="38"/>
      </w:tblGrid>
      <w:tr>
        <w:trPr>
          <w:trHeight w:val="300" w:hRule="atLeast"/>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п/п</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НПА</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Дата </w:t>
            </w:r>
          </w:p>
          <w:p>
            <w:pPr>
              <w:pStyle w:val="Normal"/>
              <w:spacing w:before="0" w:after="120"/>
              <w:jc w:val="center"/>
              <w:rPr>
                <w:sz w:val="26"/>
                <w:szCs w:val="26"/>
              </w:rPr>
            </w:pPr>
            <w:r>
              <w:rPr>
                <w:sz w:val="26"/>
                <w:szCs w:val="26"/>
              </w:rPr>
              <w:t>принятия</w:t>
            </w:r>
          </w:p>
          <w:p>
            <w:pPr>
              <w:pStyle w:val="Normal"/>
              <w:spacing w:before="0" w:after="120"/>
              <w:jc w:val="center"/>
              <w:rPr>
                <w:sz w:val="26"/>
                <w:szCs w:val="26"/>
              </w:rPr>
            </w:pPr>
            <w:r>
              <w:rPr>
                <w:sz w:val="26"/>
                <w:szCs w:val="26"/>
              </w:rPr>
              <w:t>(подписан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Вид </w:t>
            </w:r>
          </w:p>
          <w:p>
            <w:pPr>
              <w:pStyle w:val="Normal"/>
              <w:spacing w:before="0" w:after="120"/>
              <w:jc w:val="center"/>
              <w:rPr>
                <w:sz w:val="26"/>
                <w:szCs w:val="26"/>
              </w:rPr>
            </w:pPr>
            <w:r>
              <w:rPr>
                <w:sz w:val="26"/>
                <w:szCs w:val="26"/>
              </w:rPr>
              <w:t xml:space="preserve"> </w:t>
            </w:r>
            <w:r>
              <w:rPr>
                <w:sz w:val="26"/>
                <w:szCs w:val="26"/>
              </w:rPr>
              <w:t>правового акт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Наименование принявшего органа</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Название нормативного </w:t>
            </w:r>
          </w:p>
          <w:p>
            <w:pPr>
              <w:pStyle w:val="Normal"/>
              <w:spacing w:before="0" w:after="120"/>
              <w:jc w:val="center"/>
              <w:rPr>
                <w:sz w:val="26"/>
                <w:szCs w:val="26"/>
              </w:rPr>
            </w:pPr>
            <w:r>
              <w:rPr>
                <w:sz w:val="26"/>
                <w:szCs w:val="26"/>
              </w:rPr>
              <w:t>правового акта</w:t>
            </w:r>
          </w:p>
        </w:tc>
        <w:tc>
          <w:tcPr>
            <w:tcW w:w="501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br/>
              <w:t>Сведения об официальном источнике</w:t>
            </w:r>
          </w:p>
          <w:p>
            <w:pPr>
              <w:pStyle w:val="Normal"/>
              <w:spacing w:before="0" w:after="120"/>
              <w:jc w:val="center"/>
              <w:rPr>
                <w:sz w:val="26"/>
                <w:szCs w:val="26"/>
              </w:rPr>
            </w:pPr>
            <w:r>
              <w:rPr>
                <w:sz w:val="26"/>
                <w:szCs w:val="26"/>
              </w:rPr>
            </w:r>
          </w:p>
        </w:tc>
      </w:tr>
      <w:tr>
        <w:trPr>
          <w:trHeight w:val="30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262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опубликования   </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обнародования</w:t>
            </w:r>
          </w:p>
        </w:tc>
      </w:tr>
      <w:tr>
        <w:trPr>
          <w:trHeight w:val="63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 </w:t>
            </w:r>
          </w:p>
          <w:p>
            <w:pPr>
              <w:pStyle w:val="Normal"/>
              <w:spacing w:before="0" w:after="120"/>
              <w:jc w:val="center"/>
              <w:rPr>
                <w:sz w:val="26"/>
                <w:szCs w:val="26"/>
              </w:rPr>
            </w:pPr>
            <w:r>
              <w:rPr>
                <w:sz w:val="26"/>
                <w:szCs w:val="26"/>
              </w:rPr>
              <w:t>Газе</w:t>
            </w:r>
          </w:p>
          <w:p>
            <w:pPr>
              <w:pStyle w:val="Normal"/>
              <w:spacing w:before="0" w:after="120"/>
              <w:jc w:val="center"/>
              <w:rPr>
                <w:sz w:val="26"/>
                <w:szCs w:val="26"/>
              </w:rPr>
            </w:pPr>
            <w:r>
              <w:rPr>
                <w:sz w:val="26"/>
                <w:szCs w:val="26"/>
              </w:rPr>
              <w:t>ты</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Название </w:t>
            </w:r>
          </w:p>
          <w:p>
            <w:pPr>
              <w:pStyle w:val="Normal"/>
              <w:spacing w:before="0" w:after="120"/>
              <w:jc w:val="center"/>
              <w:rPr>
                <w:sz w:val="26"/>
                <w:szCs w:val="26"/>
              </w:rPr>
            </w:pPr>
            <w:r>
              <w:rPr>
                <w:sz w:val="26"/>
                <w:szCs w:val="26"/>
              </w:rPr>
              <w:t>газеты</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акт об обнародо-</w:t>
            </w:r>
          </w:p>
          <w:p>
            <w:pPr>
              <w:pStyle w:val="Normal"/>
              <w:spacing w:before="0" w:after="120"/>
              <w:jc w:val="center"/>
              <w:rPr>
                <w:sz w:val="26"/>
                <w:szCs w:val="26"/>
              </w:rPr>
            </w:pPr>
            <w:r>
              <w:rPr>
                <w:sz w:val="26"/>
                <w:szCs w:val="26"/>
              </w:rPr>
              <w:t>вании</w:t>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6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68-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9.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организации на базе районной библиотеки сбора, организации, хранения и предоставления населению  информации по вопросам самоуправлен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8.09.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12.09.2006 года №1168-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7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19-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12.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94-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несении изменений в распоряжение главы МО от 07.12.2007г. № 1219-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09-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3.1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главы муниципального образования от 07.12.2007 № 1219-р «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8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1.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6-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25.01.2008 г. № 86-р «О введении в действие программ подготовки и обучения населения МО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7-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рядка ведения Реестра муниципальных служащих муниципального образования Адамовский район</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18-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1.03.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4.04.2008 № 497-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5-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15.04.2008 года № 513-р «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7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9.06.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орядке составления проекта бюджета муниципального образования Адамовский район на очередной  финансовый год и плановый пери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3-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администрации МО Адамовский район от 09.06.2008 № 774-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9 год</w:t>
            </w:r>
          </w:p>
        </w:tc>
        <w:tc>
          <w:tcPr>
            <w:tcW w:w="38" w:type="dxa"/>
            <w:tcBorders/>
            <w:tcMar>
              <w:left w:w="0" w:type="dxa"/>
              <w:right w:w="0" w:type="dxa"/>
            </w:tcMar>
          </w:tcPr>
          <w:p>
            <w:pPr>
              <w:pStyle w:val="Normal"/>
              <w:snapToGrid w:val="false"/>
              <w:rPr>
                <w:b/>
                <w:b/>
              </w:rPr>
            </w:pPr>
            <w:r>
              <w:rPr>
                <w:b/>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pPr>
            <w:r>
              <w:rPr>
                <w:rFonts w:cs="Times New Roman" w:ascii="Times New Roman" w:hAnsi="Times New Roman"/>
                <w:sz w:val="24"/>
                <w:szCs w:val="24"/>
              </w:rPr>
              <w:t>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2-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и изменений в распоряжение главы муниципального образования от 22.05.2009г. № 583-р «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 xml:space="preserve">Об утверждении методики планирования  временных кассовых разрывов районного </w:t>
            </w:r>
          </w:p>
          <w:p>
            <w:pPr>
              <w:pStyle w:val="TextBodyIndent"/>
              <w:ind w:hanging="0"/>
              <w:jc w:val="left"/>
              <w:rPr>
                <w:sz w:val="24"/>
                <w:szCs w:val="24"/>
              </w:rPr>
            </w:pPr>
            <w:r>
              <w:rPr>
                <w:sz w:val="24"/>
                <w:szCs w:val="24"/>
              </w:rPr>
              <w:t xml:space="preserve">бюджета, основных источников покрытия временных кассовых разрывов районного бюджета и мероприятий по недопущению </w:t>
            </w:r>
          </w:p>
          <w:p>
            <w:pPr>
              <w:pStyle w:val="TextBodyIndent"/>
              <w:ind w:hanging="0"/>
              <w:jc w:val="left"/>
              <w:rPr/>
            </w:pPr>
            <w:r>
              <w:rPr>
                <w:sz w:val="24"/>
                <w:szCs w:val="24"/>
              </w:rPr>
              <w:t>возникновения временных кассовых разрывов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О от 22.05.2009г. № 584-р</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1-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12.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pPr>
            <w:r>
              <w:rPr/>
              <w:t>44-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администрации муниципального образования Адамовский район  от 08.12.2009 №1841-р «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0 г</w:t>
            </w:r>
          </w:p>
        </w:tc>
        <w:tc>
          <w:tcPr>
            <w:tcW w:w="38" w:type="dxa"/>
            <w:tcBorders/>
            <w:tcMar>
              <w:left w:w="0" w:type="dxa"/>
              <w:right w:w="0" w:type="dxa"/>
            </w:tcMar>
          </w:tcPr>
          <w:p>
            <w:pPr>
              <w:pStyle w:val="Normal"/>
              <w:snapToGrid w:val="false"/>
              <w:rPr>
                <w:b/>
                <w:b/>
              </w:rPr>
            </w:pPr>
            <w:r>
              <w:rPr>
                <w:b/>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униципального образ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02.03.2010г. № 376-р «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 кадровом резерве органов местного самоуправления муниципального образования Адамовский район Оренбургской области</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353"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6.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ложение о кадровом резерве органов местного самоуправления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дополнений в Порядок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17.05.2010 №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05.2010 № 7-п «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96"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ложение о районных  спасательных службах по обеспечению мероприятий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6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4-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7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5-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8.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 признании утратившими силу муниципальных правовых актов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вый заместитель главы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и силу МПА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Методических рекомендаций по анализу коррупциогенности муниципальных правовых актов и их прое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отмене распоряжения № 724-р от 29.05.2008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1.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 </w:t>
            </w:r>
            <w:r>
              <w:rPr/>
              <w:t>О резервном фонде для ликвидации чрезвычайных ситуаци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Протест прокуро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внесении изменений в постановление № 442-п от 01.11.2010 «Об утверждении Положения о порядке расходования, создания, использования и восполнения средств резервного фонд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б утверждении Положения о порядке осуществления функций и полномочий учредителя МАУ распоряжения имуществом МАУ</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бюджет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6.10</w:t>
            </w:r>
          </w:p>
          <w:p>
            <w:pPr>
              <w:pStyle w:val="Normal"/>
              <w:spacing w:before="0" w:after="120"/>
              <w:jc w:val="both"/>
              <w:rPr/>
            </w:pPr>
            <w:r>
              <w:rPr/>
              <w:t>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4-п от 23.12.2010</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418"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казен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5-п от 23.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и размещение отчета на официальном сайте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StrongEmphasis"/>
                <w:bCs w:val="false"/>
              </w:rPr>
              <w:t>2011 год</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ongEmphasis"/>
                <w:bCs w:val="false"/>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Глава МО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 признании утратившим  силу распоряжения №373-р от 06.04.2006г. «Об утверждении Положения о местной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 внесении изменений в  постановление от 27.05.2010 №1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зачисления в бюджет и использования доходов от приносящей доход деятельности, а также доходов от сдачи в аренду имущества, находящегося в муниципальной собственности муниципальными учреждениями, являющимися получателями бюджетных средст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службе по подготовке граждан, выразивших желание стать усыновленными, опекунами  (попечителями), приемными родителями и дальнейшему сопровождению замещающих семе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инимального норматива обеспечения молодежи учреждениями по месту жительства в Адамовском районе</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30.03.2011 №31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ых правовых а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б утверждении Порядка разработки, согласования и утверждения положений о структурных подразделениях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5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муниципального правового акт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едельно допустимом значении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 Бюджетного учреждения по инициативе работодателя в соответствии с Трудовым кодексом РФ</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6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14.04.2011 г.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7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4.04.2011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казания муниципальных услуг физическим и (или) юридическим лицам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редоставления бюджетных инвестиций автономным и бюджетным учреждениям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изменения типа муниципаль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5.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типовых форм Устав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6.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О внесении изменений в постановление администрации от 11.05.2011 № 561-п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7. 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постановление главы МО  от 11.05.2011 №561-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6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рганизации обеспечения населения МО Адамовский район средствами индивид. Защиты и нештатных аварийно-спасательных формирований приборами радиационной, химической разведки и дозиметрического  контрол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орядке подготовки и обучения населения в области ГО, чрезвычайной ситуации  природного и техногенного характе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и содержании в целях ГО запасов материально- технических, продовольственных, медицинских и иных средств на территор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154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 w:hanging="0"/>
              <w:jc w:val="both"/>
              <w:rPr/>
            </w:pPr>
            <w:r>
              <w:rPr/>
              <w:t xml:space="preserve">07.09.2011            </w:t>
            </w:r>
          </w:p>
          <w:p>
            <w:pPr>
              <w:pStyle w:val="Normal"/>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jc w:val="both"/>
              <w:rPr>
                <w:bCs/>
                <w:lang w:eastAsia="ar-SA"/>
              </w:rPr>
            </w:pPr>
            <w:r>
              <w:rPr/>
              <w:t xml:space="preserve">   </w:t>
            </w:r>
            <w:r>
              <w:rPr/>
              <w:t>Об</w:t>
            </w:r>
            <w:r>
              <w:rPr>
                <w:bCs/>
                <w:lang w:eastAsia="ar-SA"/>
              </w:rPr>
              <w:t xml:space="preserve"> изменении типа </w:t>
            </w:r>
            <w:r>
              <w:rPr/>
              <w:t xml:space="preserve">Муниципального Учреждения Культуры «Материально-техническая Служба Отдела культуры Адамовского района» в Муниципальное бюджетное учреждение культуры «Материально-техническая служба»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Cs/>
                <w:lang w:eastAsia="ar-SA"/>
              </w:rPr>
              <w:t xml:space="preserve">Об изменении типа </w:t>
            </w:r>
            <w:r>
              <w:rPr/>
              <w:t>Муниципального образовательного учреждения дополнительного образования детей «Детская школа искусств» Адамовского района в Муниципальное бюджетное образовательное учреждение дополнительного образования детей «Детская школа искусств»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3-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863"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 xml:space="preserve">Муниципального учреждения культуры Народный музей Адамовского района в Муниципальное бюджетное  учреждение культуры «Народный музей»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4-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Районный Дом Культуры «Целинник» в Муниципальное бюджетное учреждение культуры «Районный Дом культуры «Целинник»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center"/>
              <w:rPr>
                <w:sz w:val="26"/>
                <w:szCs w:val="26"/>
              </w:rPr>
            </w:pPr>
            <w:r>
              <w:rPr>
                <w:sz w:val="26"/>
                <w:szCs w:val="26"/>
              </w:rPr>
              <w:t>15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07.09.</w:t>
            </w:r>
          </w:p>
          <w:p>
            <w:pPr>
              <w:pStyle w:val="Normal"/>
              <w:spacing w:before="0" w:after="120"/>
              <w:ind w:right="141" w:hanging="0"/>
              <w:rPr/>
            </w:pPr>
            <w:r>
              <w:rPr/>
              <w:t xml:space="preserve">2011                  </w:t>
            </w:r>
          </w:p>
          <w:p>
            <w:pPr>
              <w:pStyle w:val="Normal"/>
              <w:spacing w:before="0" w:after="120"/>
              <w:jc w:val="center"/>
              <w:rPr>
                <w:sz w:val="26"/>
                <w:szCs w:val="26"/>
              </w:rPr>
            </w:pPr>
            <w:r>
              <w:rPr>
                <w:sz w:val="26"/>
                <w:szCs w:val="26"/>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t>Об изменении типа Муниципального учреждения культуры Централизованная Клубная Система Адамовского района в Муниципальное бюджетное  учреждение культуры «Централизованная клубная система»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6-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6"/>
                <w:szCs w:val="26"/>
              </w:rPr>
            </w:pPr>
            <w:r>
              <w:rPr>
                <w:bCs/>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Межпоселенческая централизованная библиотечная система» в Муниципальное бюджетное учреждение культуры «Межпоселенческая централизованная библиотечная система»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9.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pacing w:val="-11"/>
              </w:rPr>
              <w:t xml:space="preserve">Об увеличении должностных окладов педагогическим работникам образовательных </w:t>
            </w:r>
            <w:r>
              <w:rPr>
                <w:spacing w:val="-10"/>
              </w:rPr>
              <w:t>учреждений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контроля за деятельностью бюджетных, казенных и автономных учрежд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величении фонда оплаты труда работников муниципальных учреждений социального обслуживания населения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еречня персональных данных, обрабатываемых в информационных системах</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олучения персональных  данных  из общедоступных источник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распоряжения от 22.12.2008 № 1680-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специального фонда земельных участков, предназначенных для  бесплатного предоставления в собственность гражда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11.2011 №213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824"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и силу МП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распоряжения от 02.05.2009 №695-р «Об организации подготовки и проведения мероприятий по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99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01.12.2011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 силу муниципального правового акта главы муниципального образования Адамовский район </w:t>
            </w:r>
          </w:p>
          <w:p>
            <w:pPr>
              <w:pStyle w:val="Normal"/>
              <w:widowControl w:val="false"/>
              <w:autoSpaceDE w:val="false"/>
              <w:spacing w:before="0" w:after="120"/>
              <w:jc w:val="both"/>
              <w:rPr/>
            </w:pPr>
            <w:r>
              <w:rPr/>
              <w:t>(распоряж. № 1566-р от 03.12.2008)</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50"/>
              <w:jc w:val="both"/>
              <w:rPr/>
            </w:pPr>
            <w:r>
              <w:rPr/>
              <w:t>О признании утратившими силу муниципальных правовых актов главы муниципального образования Адамовский район  (№699-п от 30.12.2010г. № 700-п от 30.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2 год</w:t>
            </w:r>
          </w:p>
        </w:tc>
        <w:tc>
          <w:tcPr>
            <w:tcW w:w="38" w:type="dxa"/>
            <w:tcBorders/>
            <w:tcMar>
              <w:left w:w="0" w:type="dxa"/>
              <w:right w:w="0" w:type="dxa"/>
            </w:tcMar>
          </w:tcPr>
          <w:p>
            <w:pPr>
              <w:pStyle w:val="Normal"/>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муниципальных правовых актов главы муниципального образования Адамовский район</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7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3.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постановлений главы МО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4.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 силу постановления главы МО Адамовский район от 28.11.2011г. № 220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4.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120"/>
              <w:ind w:left="1" w:hanging="142"/>
              <w:jc w:val="both"/>
              <w:rPr/>
            </w:pPr>
            <w:r>
              <w:rPr>
                <w:bCs/>
              </w:rPr>
              <w:t xml:space="preserve">О Порядке реализации Закона Оренбургской области от 26.11.2007 г.№1731/357-IV-ОЗ в Адамовском районе </w:t>
            </w:r>
            <w:r>
              <w:rPr/>
              <w:t>.(Постановление главы муниципального образования от 14.10.2010 года № 375-п «</w:t>
            </w:r>
            <w:bookmarkStart w:id="0" w:name="_GoBack"/>
            <w:bookmarkEnd w:id="0"/>
            <w:r>
              <w:rPr/>
              <w:t>О Порядке реализации Закона Оренбургской области от 26.11.2007 года № 1731/357-</w:t>
            </w:r>
            <w:r>
              <w:rPr>
                <w:lang w:val="en-US"/>
              </w:rPr>
              <w:t>IV</w:t>
            </w:r>
            <w:r>
              <w:rPr/>
              <w:t>-</w:t>
            </w:r>
            <w:r>
              <w:rPr>
                <w:lang w:val="en-US"/>
              </w:rPr>
              <w:t>O</w:t>
            </w:r>
            <w:r>
              <w:rPr/>
              <w:t>З в Адамовском районе» признать утратившим силу)</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 внесении изменения в постановление главы муниципального образования от 13.12.11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5.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администрации муниципального образования Адамовский район от 13.12.20г № 64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от 10.08.2010 года № 83 «О внесении изменений в Положение о проверке достоверности и полноты сведений, предоставляемых гражданами, претендующими на замещение должностей муниципальными служащими, и соблюдения муниципальными служащими требований к служебному поведению</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е дополнения в постановление главы муниципального образования от 24.02.2012 года № 33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1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постановлений администрации муниципального образования Адамовский район:</w:t>
            </w:r>
          </w:p>
          <w:p>
            <w:pPr>
              <w:pStyle w:val="Normal"/>
              <w:spacing w:before="0" w:after="120"/>
              <w:rPr/>
            </w:pPr>
            <w:r>
              <w:rPr/>
              <w:t>- от 17.05.2011г № 603-п  «О внесении изменений в постановление администрации муниципального образования Адамовский район»;</w:t>
            </w:r>
          </w:p>
          <w:p>
            <w:pPr>
              <w:pStyle w:val="Normal"/>
              <w:spacing w:before="0" w:after="120"/>
              <w:jc w:val="both"/>
              <w:rPr/>
            </w:pPr>
            <w:r>
              <w:rPr/>
              <w:t>- от 29.06.2011г  № 1009-п «О внесении изменений в постановление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муниципальном архиве Адамовского района</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7.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ого правового акта главы муниципального образования Адамовский район (утрат.силу № 1171-п от 21.07.2011)</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8.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Об организации мониторинга правоприменения в муниципальном образовании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8.2012 № 137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4.09.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величении должностных окладов педагогическим работникам образовательных учреждений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распоряжения главы администрации муниципального образования Адамовский район от 09.04.2007 г. № 301-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постановление администрации муниципального образования Адамовский район от 29.11.2011 г. № 2213-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администрации муниципального образования Адамовский район от 02.07.2010 № 27-п «Об утверждении административного регламента Муниципального учреждения «Комплексный центр социального обслуживания населения» Муниципального образования «Адамовский район» по оказанию социально – бытовых услуг на дому гражданам пожилого возраста и инвалидам</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распоряжения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б утверждении Положения о порядке проведения массовых мероприятий, конкурсов, фестивалей и выставок (признании утратившим силу распоряжения главы администрации муниципального образования Адамовский район от 28.10.2008 г. № 1433-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по организации проведения мониторинга качества  предоставления муниципальных услуг в Адамовском район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val="false"/>
                <w:b w:val="false"/>
                <w:sz w:val="24"/>
                <w:szCs w:val="24"/>
              </w:rPr>
            </w:pPr>
            <w:r>
              <w:rPr>
                <w:rFonts w:cs="Times New Roman"/>
                <w:b w:val="false"/>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07 ноября 2012года №1948-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12.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отмене постановления  от 04.06.2010 № 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2013 год</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20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 Регламента предоставления администрацией МО Адамовский район муниципальной услуги «Оказание единовременной материальной помощи гражданам, пострадавшим от чрезвычайных ситуаций и стихийных бедств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признании утратившим силу постановления главы администрации МО Адамовский район от 28.04.2010 № 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ведения реестра расходных обязательств МО Адамовский район</w:t>
            </w:r>
          </w:p>
          <w:p>
            <w:pPr>
              <w:pStyle w:val="Normal"/>
              <w:spacing w:before="0" w:after="120"/>
              <w:ind w:right="-2" w:hanging="0"/>
              <w:jc w:val="both"/>
              <w:rPr/>
            </w:pPr>
            <w:r>
              <w:rPr/>
              <w:t>(признано утратившим силу распоряжение от 07.11.2005г. № 1057- р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осуществления бюджетных полномочий главными администраторами</w:t>
            </w:r>
          </w:p>
          <w:p>
            <w:pPr>
              <w:pStyle w:val="Normal"/>
              <w:spacing w:before="0" w:after="120"/>
              <w:ind w:right="-2" w:hanging="0"/>
              <w:jc w:val="both"/>
              <w:rPr/>
            </w:pPr>
            <w:r>
              <w:rPr/>
              <w:t xml:space="preserve"> </w:t>
            </w:r>
            <w:r>
              <w:rPr/>
              <w:t>(администраторами) доходов консолидированного бюджета МОР Адамовский район, являющимися исполнительными органами  власти местного самоуправления, и (или) находящимися в их ведении казенными  учреждениями</w:t>
            </w:r>
          </w:p>
          <w:p>
            <w:pPr>
              <w:pStyle w:val="Normal"/>
              <w:spacing w:before="0" w:after="120"/>
              <w:ind w:right="-2" w:hanging="0"/>
              <w:jc w:val="both"/>
              <w:rPr/>
            </w:pPr>
            <w:r>
              <w:rPr/>
              <w:t xml:space="preserve">(признано утратившим силу распоряжение от 26.10.2007г. №1061-р )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121-п от 25.01.2013 г. «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б управлении муниципальным долгом МО Адамовский район (признаны утратившими силу: №660-р от 16.07.2007, № 782-р от 11.06.2008)</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педагогическим работникам муниципальных общеобразовательных и дошкольных учрежден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работников муниципальных учреждений социального обслужива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 xml:space="preserve">О проверке достоверности и полноты сведений, представляемых лицом, по ступающим на должность руководителя муниципального учреждения муниципального образования Адамовский район, и руководителем муниципального учреждения МО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8.03.2013 №405-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уведомления представителя нанимателя об иной оплачиваемой работ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21.03.2016 № 407-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и дополнений в постановление администрации муниципального образования Адамовский район от 29.03.2013 №407-п</w:t>
            </w:r>
          </w:p>
          <w:p>
            <w:pPr>
              <w:pStyle w:val="Normal"/>
              <w:widowControl w:val="false"/>
              <w:autoSpaceDE w:val="false"/>
              <w:jc w:val="both"/>
              <w:rPr>
                <w:bCs/>
              </w:rPr>
            </w:pPr>
            <w:r>
              <w:rPr>
                <w:bCs/>
              </w:rPr>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pPr>
            <w:r>
              <w:rPr/>
              <w:t>О внесении  изменения в постановление главы муниципального образования от 13.12.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 внесении изменений в постановление главы муниципального образования                       от 07.11.2011 г.  № 20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0" w:after="120"/>
              <w:ind w:right="7" w:hanging="0"/>
              <w:rPr/>
            </w:pPr>
            <w:r>
              <w:rPr/>
              <w:t>О внесении изменений в постановление администрации муниципального образования Адамовский район от 13 декабря 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Об утверждении Правил расходования и учета субвенций предоставляемых на обеспечение жильем по договору социального найма отдельных категорий граждан  и Правил расходования и учета субвенций, предоставляемых на обеспечение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внесении изменений в постановление администрации муниципального образования Адамовский район от 19.06.2013 № 84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8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организации захоронения трупов в военное время и при чрезвычайных ситуациях</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лана мероприятий («дорожная карта») отдела культуры администрации МО Адамовский район по совершенствованию системы оплаты труда и увязке ее со структурными  изменениями, направленными на повышение эффективности сферы культур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7.2013 № 10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both"/>
              <w:rPr/>
            </w:pPr>
            <w:r>
              <w:rPr/>
              <w:t>10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 порядке организации и проведении работы по расходованию средств  на предоставление субсидий на возмещение части затрат на уплату процентов по кредитам и займам, полученным на срок до 1 год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оложения об организации контроля исполнения документов в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2.08.2013 № 11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255-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б аппарате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06.08.2013 № 1201-п «Об утверждении Положения об аппарате администр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дополнений в постановление администрации муниципального образования Адамовский район от 06.08.2013 №1201-п «Об утверждении Положения об аппара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6.08.2013 № 120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формирования и реализации муниципальной инвестиционной программ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бразовании экспертной рабочей группы МО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1461-п от 17.09.2013 «Об образовании экспертной рабочей группы муниципального образования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 силу постановления администрации МО Адамовский район от 21.05.2012г. № 79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201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б изменении нормативного правового акта с целью исключения выявленного коррупционного факто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униципальной программы «Обеспечение жильем молодых семей в Адамовском районе Оренбургской области  в 2014-2015 годы»</w:t>
            </w:r>
          </w:p>
          <w:p>
            <w:pPr>
              <w:pStyle w:val="Normal"/>
              <w:spacing w:before="0" w:after="120"/>
              <w:jc w:val="both"/>
              <w:rPr/>
            </w:pPr>
            <w:r>
              <w:rPr/>
              <w:t>( с 01.01.2014г. признать утратившим силу постановление от 14.01.2011г. № 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я в постановление администрации муниципального образования Адамовский район от 14.10.2013года №1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Глава администраци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овышении должностных окладов муниципальным служащим МО Адамовский район, работникам  централизованных бухгалтерий структурных подразделений администрации, лицам, исполняющим обязанности по техническому обеспечению деятельности органов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0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выплат денежного поощрения лучшим муниципальным учреждениям культуры и их работник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методики формирования районного бюджета на 2014 год и на плановый период 2015 и 2016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 внесении изменений в постановление администрации МО Адамовский район от 07.11.2013г. № 1808</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от 05.04.2013г. № 491-п «Об организации работы по оказанию адресной социальной помощи малоимущим многодетным семьям Адамовского района на условиях заключения социального контракта о взаимных обязательств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ежегодной оценки эффективности реализации долгосрочных целевых программ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распоряжения глав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0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и распоряж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от 30.12.2013г. № 2164-п «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sz w:val="22"/>
                <w:szCs w:val="22"/>
              </w:rPr>
            </w:pPr>
            <w:r>
              <w:rPr>
                <w:bCs/>
                <w:sz w:val="22"/>
                <w:szCs w:val="22"/>
              </w:rPr>
              <w:t>О внесении изменений в постановление администрации муниципального образования Адамовский район от 30.12.2013 №216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30.12.2013 № 2164-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28.11.2012 года № 2048-п, от 05.06.2013 № 7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rPr>
            </w:pPr>
            <w:r>
              <w:rPr>
                <w:b/>
                <w:bCs/>
              </w:rPr>
              <w:t>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постановления утратившим силу (919-п от 31.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й администрации муниципального образования Адамовский район (№ 842-п от 19.06.2013, № 701-п от 30.12.2010</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10.08.2010 года № 81-п, от 06.11.2012 года № 19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спасательной службе гражданской обороны защиты животных и раст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муниципальной экспериментальной площадке в системе общего образования муниципального образования Адамовский район</w:t>
            </w:r>
          </w:p>
          <w:p>
            <w:pPr>
              <w:pStyle w:val="Normal"/>
              <w:autoSpaceDE w:val="false"/>
              <w:spacing w:before="0" w:after="120"/>
              <w:jc w:val="both"/>
              <w:rPr>
                <w:bCs/>
              </w:rPr>
            </w:pPr>
            <w:r>
              <w:rPr>
                <w:bCs/>
              </w:rPr>
              <w:t>Утратило силу постановление от 29.05.2012 №9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тверждения уставов, изменений и дополнений к уставам муниципальных образовательных организаций Адамовского района (утратили силу постановления от 14.01.13г. №25-п, от 26.12.12. № 2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униципального образования Адамовский район от 26.10.2011г. № 19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стандарта антикоррупционного поведения муниципального служащего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стандарта антикоррупционного поведения муниципального служащего администрации муниципального образования Адамовский район в новой редакци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03.2014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1208-п от 22.07.2011 «Об утверждении Положения о порядке обеспечения жильем по договору социального найма детей-сирот и детей, оставшихся без попечения родителей, не имеющих закрепленного жилого помещ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p>
            <w:pPr>
              <w:pStyle w:val="Normal"/>
              <w:autoSpaceDE w:val="false"/>
              <w:spacing w:before="0" w:after="120"/>
              <w:jc w:val="both"/>
              <w:rPr>
                <w:bCs/>
              </w:rPr>
            </w:pPr>
            <w:r>
              <w:rPr>
                <w:bCs/>
              </w:rPr>
              <w:t>(утратили силу № 1951-п от 07.11.2012, № 103-п от 25.01.13, №1363-п от 02.09.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ведомления главы муниципального образования Адамовский район о фактах обращения в целях склонения муниципальных служащих к совершению коррупционных правонарушений</w:t>
            </w:r>
          </w:p>
          <w:p>
            <w:pPr>
              <w:pStyle w:val="Normal"/>
              <w:autoSpaceDE w:val="false"/>
              <w:spacing w:before="0" w:after="120"/>
              <w:jc w:val="both"/>
              <w:rPr>
                <w:bCs/>
              </w:rPr>
            </w:pPr>
            <w:r>
              <w:rPr>
                <w:bCs/>
              </w:rPr>
              <w:t>(признать утратившим силу пост. №1807-р от 07.12.2009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4.2014г. №4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1.12.2016 № 147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ставлению муниципальной услуги «Организация отдыха и оздоровления детей в каникулярное время» (утратило силу 852-п от 29.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3.05.2014 № 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3.05.2014</w:t>
            </w:r>
          </w:p>
          <w:p>
            <w:pPr>
              <w:pStyle w:val="Normal"/>
              <w:tabs>
                <w:tab w:val="clear" w:pos="708"/>
                <w:tab w:val="left" w:pos="2169" w:leader="none"/>
              </w:tabs>
              <w:jc w:val="both"/>
              <w:rPr>
                <w:bCs/>
              </w:rPr>
            </w:pPr>
            <w:r>
              <w:rPr>
                <w:bCs/>
              </w:rPr>
              <w:t xml:space="preserve"> № </w:t>
            </w:r>
            <w:r>
              <w:rPr>
                <w:bCs/>
              </w:rPr>
              <w:t>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проведения оценки последствий принятия решения о реорганизации или ликвидации образовательной организации Адамовского района или муниципальной образовательной организации, создания комиссии по оценке последствий решения о реорганизации или ликвидации образовательной организации и подготовки ею заключ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05.2014г. №6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6.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 ( утр.силу  пост. № 854-п от 29.05.12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06.06.2014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ест прокуратуры Адамовского района от 27.06.2019 №7/1-2019 на постановление № 718-п от 06.06.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6.06.2014 №718-п «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7.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ратило силу пост. От 21.05.12г. №74-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9.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widowControl w:val="false"/>
              <w:autoSpaceDE w:val="false"/>
              <w:spacing w:before="0" w:after="120"/>
              <w:rPr/>
            </w:pPr>
            <w:r>
              <w:rPr/>
              <w:t xml:space="preserve"> </w:t>
            </w:r>
            <w:r>
              <w:rPr/>
              <w:t>( утратило силу №199-п от 24.02.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6.09.2014г № 1184-п «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9.2014 № 11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еречня муниципальных и государственных услуг</w:t>
            </w:r>
          </w:p>
          <w:p>
            <w:pPr>
              <w:pStyle w:val="Normal"/>
              <w:widowControl w:val="false"/>
              <w:autoSpaceDE w:val="false"/>
              <w:rPr/>
            </w:pPr>
            <w:r>
              <w:rPr/>
              <w:t xml:space="preserve"> </w:t>
            </w:r>
            <w:r>
              <w:rPr/>
              <w:t>Отдела образова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г. №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й администрации МО Адамовский район</w:t>
            </w:r>
          </w:p>
          <w:p>
            <w:pPr>
              <w:pStyle w:val="Normal"/>
              <w:widowControl w:val="false"/>
              <w:autoSpaceDE w:val="false"/>
              <w:rPr/>
            </w:pPr>
            <w:r>
              <w:rPr/>
              <w:t xml:space="preserve"> </w:t>
            </w:r>
            <w:r>
              <w:rPr/>
              <w:t>( № 32-п от 08.07.2010г.</w:t>
            </w:r>
          </w:p>
          <w:p>
            <w:pPr>
              <w:pStyle w:val="Normal"/>
              <w:widowControl w:val="false"/>
              <w:autoSpaceDE w:val="false"/>
              <w:rPr/>
            </w:pPr>
            <w:r>
              <w:rPr/>
              <w:t xml:space="preserve"> № </w:t>
            </w:r>
            <w:r>
              <w:rPr/>
              <w:t>2200-п от 28.11.2011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2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я администрации МО Адамовский район от 03.10.2014 №12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распоряжения администрации от 03.12.2007г. № 1196-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присвоению имен муниципальным предприятиям, учреждениям, организация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общественно-политическом Совете при глав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контролю за поступлением арендных платежей по договорам аренды земельных участков,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еречня конкретных муниципальных должностей и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б организации профессиональной подготовки, переподготовки и повышения квалификации муниципальных служащи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постановления утратившим силу постановления №653-п от 24.05.2011</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2015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от 28.02.2014 №254-п «Об утверждении порядка и условий предоставления, расходования субсидий на возмещение расходов, связанных с осуществлением пригородных  пассажирских перевозок автомобильным транспортом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17.12.2008 г. № 1633-р «Об утверждении Положения о дополнительных платных услугах, предоставляемых населению муниципальными образователь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 утверждении положения о сети наблюдения и лабораторного контроля гражданской обороны муниципального образования Адамовский район Оренбургской области и перечня учреждений сети наблюдения и лабораторного контроля гражданской обороны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09.03.2006 г. № 270-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0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5.03.2015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25.03.2015 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7.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тратили силу пункты 1.1, 1.2. постановления №40-п от 17.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остановлении действия подпрограммы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года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оложения о Порядке оказания платных услуг учреждениями культуры Адамовского район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постановлений администрации муниципального образования Адамовский район от 14.12.2012 г. № 2147-п, от 14.12.2012 г. № 21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Устава Добровольного казачьего дивизиона Адамовского хуторского казачьего об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08.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постановления администрации муниципального образования Адамовский район от 03.12.2014 № 173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Об утверждении </w:t>
            </w:r>
            <w:bookmarkStart w:id="1" w:name="Par71"/>
            <w:bookmarkStart w:id="2" w:name="Par66"/>
            <w:bookmarkEnd w:id="1"/>
            <w:bookmarkEnd w:id="2"/>
            <w:r>
              <w:rPr>
                <w:bCs/>
              </w:rPr>
              <w:t>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w:t>
            </w:r>
          </w:p>
          <w:p>
            <w:pPr>
              <w:pStyle w:val="Normal"/>
              <w:widowControl w:val="false"/>
              <w:autoSpaceDE w:val="false"/>
              <w:rPr>
                <w:lang w:eastAsia="en-US"/>
              </w:rPr>
            </w:pPr>
            <w:r>
              <w:rPr>
                <w:bCs/>
              </w:rPr>
              <w:t>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 внесении изменений в постановление администрации муниципального образования Адамовский район от 15.04.2015 № 391-п «Об утверждении </w:t>
            </w:r>
            <w:r>
              <w:rPr>
                <w:bCs/>
              </w:rPr>
              <w:t xml:space="preserve">Порядка размещения сведений о доходах, расходах, </w:t>
            </w:r>
          </w:p>
          <w:p>
            <w:pPr>
              <w:pStyle w:val="Normal"/>
              <w:widowControl w:val="false"/>
              <w:autoSpaceDE w:val="false"/>
              <w:jc w:val="both"/>
              <w:rPr>
                <w:bCs/>
              </w:rPr>
            </w:pPr>
            <w:r>
              <w:rPr>
                <w:bCs/>
              </w:rPr>
              <w:t>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Об утверждения Положения о представлении гражданами, претендующими на замещение должностей муниципальной службы и муниципальными служащими </w:t>
            </w:r>
            <w:r>
              <w:rPr>
                <w:bCs/>
              </w:rPr>
              <w:t>администрации муниципального образования Адамовский район и ее структурных подразделений</w:t>
            </w:r>
            <w:r>
              <w:rPr/>
              <w:t xml:space="preserve">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4.2015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5.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еречня социально значимых объектов, расположенны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09.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муниципальной программы «Развитие водохозяйственного комплекса муниципального образования Адамовский район Оренбургской области в 2015-2017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ложения об организации дошкольного образования детей-инвалидов на дому и предоставлении компенсации затра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методики балльной оценки качества финансового менеджмента главных распорядителей средств районного бюдже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2.09.2015 № 11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а распределения бюджета принимаемых обязательств между принимаемыми и действующими программам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4.10.2013 №16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орядке формирования, ведения и утверждения ведомственных перечней муниципальных услуг (работ), оказываемых (выполняемых) находящимися в ведении органов местного самоуправления Адамовского района муниципальными учреждениями Адамовского района в качестве основных видов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4"/>
              </w:rPr>
              <w:t>Об утверждении Положения  о сообщении  лицами, замещающими муниципальные должности, муниципальными служащими муниципального образования Адамовский район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10.2015 г. №1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Комплексные меры по организации сбора, утилизации и уничтожения биологических отходов на территории муниципального образования Адамовский район на 2012-2016 годы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Обеспечение населения муниципального образования Адамовский район питьевой водой на 2011-2016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7.07.2015г. №6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ов проведения оценки регулирующего воздействия проектов муниципальных нормативных правовых актов Адамовского района и экспертизы муниципальных нормативных правовых актов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11.2015 № 13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нормативных правовых актов в деятельности муниципального информационного цент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1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еречня информации о деятельности органов местного самоуправления муниципального образования Адамовский район, подлежащей обязательному размещению в сети Интернет, и ответственных исполнителей муниципального образования Адамовский район по ее размещению и обнов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016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готовки к ведению гражданской обороны а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2.02.2016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02.02.2016 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2.02.2016 №1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Адамовский район, содержанию указанных актов и обеспечению их исполн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орядка учета мнений жителей сельского поселения при принятии решения о реорганизации  или ликвидации муниципальных образовательных организац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и финансового обеспечения выполнения муниципальных заданий на оказание муниципальных услуг (выполнение работ) в отношении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территориальных корректирующих коэффициентов к базовым нормативам затрат на оказание муниципальных услуг муниципальными учреждения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6.04.2013 №5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определения нормативных затрат на обеспечение функций муниципальных органов муниципального образования Адамовский район, подведомственных им структурных подразделений, распорядителей, получателей бюджетных средств, бюджетных и казен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равил определения требований к отдельным видам товаров, работ, услуг ( в том числе предельных цен, товаров, работ, услуг), закупаемым муниципальными органами муниципального образования Адамовский район,  подведомственными им структурными подразделениями, распорядителями, получателями бюджетных средств, бюджетными и казен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 04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признании утратившими силу нормативных правовых акто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Регламента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и дополнений в постановление администрации муниципального образования Адамовский район от 07.04.2016 №45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и силу нормативных правовых актов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административного регламента по предоставлению муниципальной услуг «Организация и осуществление мероприятий межпоселенческого характера по работе с детьми и молодежью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8.04.2016 № 52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требований к закупаемым администрацией муниципального образования Адамовский район, подведомственными ей структурными подразделениями, распорядителями, получателями бюджетных средств, бюджетными и казенными учреждениями  отдельным видам товаров, работ, услуг ( в том числе предельные цены товаров, работ,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8.04.2016г. № 57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 силу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0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рядка определения объема и условий представления субсидий на иные цели муниципальным бюджетным и автономным учреждениям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0.02.2015 №15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 05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муниципального образования Адамовский район  от 11.02.2015 №17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 проекте «Народный бюджет» в муниципальном образовании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информационного обмена данны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признании утратившим силу постановления администрации муниципального образования Адамовский район от 29.04.2011 №50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ложения о служебном удостоверении, </w:t>
            </w:r>
          </w:p>
          <w:p>
            <w:pPr>
              <w:pStyle w:val="Normal"/>
              <w:widowControl w:val="false"/>
              <w:autoSpaceDE w:val="false"/>
              <w:jc w:val="both"/>
              <w:rPr>
                <w:bCs/>
              </w:rPr>
            </w:pPr>
            <w:r>
              <w:rPr>
                <w:bCs/>
              </w:rPr>
              <w:t>выдаваемом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роведения индивидуальных профилактических бесед с муниципальными служащими администрации муниципального образования Адамовский район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г.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 г.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8.08.2016 №99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муниципальной программы «Развитие торговли в Адамовском районе»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7.09.2016 №1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ачи заявления муниципальным служащим администрации муниципального образования Адамовский район Оренбург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несовершеннолетних детей в комиссию по соблюдению требований к служебному поведению и урегулированию конфликта интересов муниципальных служащ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Об утверждении муниципальной программы «Совершенствование и закрепление медицинских кадров в муниципальном образовании Адамовский район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б органе тарифного регулир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0.2016 №13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0-п от 30.01.2020</w:t>
            </w:r>
          </w:p>
          <w:p>
            <w:pPr>
              <w:pStyle w:val="Normal"/>
              <w:jc w:val="center"/>
              <w:rPr/>
            </w:pPr>
            <w:r>
              <w:rPr/>
              <w:t>Приложе-ние 2 утратило силу</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 xml:space="preserve">Об утверждении порядка ведения реестра расходных обязательств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11.2016 № 14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б утверждении Методики прогнозирования поступлений доходов в бюджет, главными администраторами которых являются финансовый отдел и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рядка отчётности руководителей муниципальных унитар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 xml:space="preserve">Об утверждении положения о порядке принятия муниципальными служащими муниципального образования Адамовский район наград, почетных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досрочном прекращении реализации муниципальной программы «Противодействие коррупции в муниципальном образовании Адамовский район на 2015-2017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ложения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Адамовский район и ее структурных подразделений сведений о размещении информации в информационно- телекоммуникационной сети «Интерне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Стандарта деятельности администрации муниципального образования  Адамовский район по обеспечению благоприятного  инвестиционного климат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center"/>
              <w:rPr>
                <w:b/>
                <w:b/>
                <w:bCs/>
                <w:sz w:val="28"/>
                <w:szCs w:val="28"/>
              </w:rPr>
            </w:pPr>
            <w:r>
              <w:rPr>
                <w:b/>
                <w:bCs/>
                <w:sz w:val="28"/>
                <w:szCs w:val="28"/>
              </w:rPr>
              <w:t>2017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рядке составления и утверждения плана финансово-хозяйственной деятельности муниципаль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охождения испытания при назначении на должность муниципальной службы администрации муниципального образования Адамовский район и ее самостоятельных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ведении систем оплаты труда работников органов местного самоуправления и муниципальных автономных, бюджетных и казен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авил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оведения проверок использования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дготовке и содержании в готовности необходимых сил и средств для защиты населения и территорий муниципального образования Адамовский район от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административных комиссиях в Адамовском районе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4.04.2017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молодых семей для участия в подпрограмме «Обеспечение жильем молодых семей в Оренбургской области на 2014-2020годы» государственной программы «Стимулирование развития жилищного строительства в Оренбургской области в 2014-2020 год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 внесении изменений в постановление администрации муниципального образования Адамовский район от 14.04.2017 № 40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Изменение вида разрешенного использования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ограммы консолидации бюджетных средств и оптимизации бюджетных расходов Адамовского района на 2017-2019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5.07.2017 № 719-п «Об утверждении программы консолидаци бюджетных средств и оптимизации бюджетных расходов Адамовского района на 2017-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4-п от 28.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both"/>
              <w:rPr>
                <w:bCs/>
              </w:rPr>
            </w:pPr>
            <w:r>
              <w:rPr/>
              <w:t xml:space="preserve">Об утверждении Положения о порядке </w:t>
            </w:r>
            <w:r>
              <w:rPr>
                <w:bCs/>
                <w:color w:val="1A171B"/>
              </w:rPr>
              <w:t xml:space="preserve"> выдачи разрешения представителем нанимателя (работодателем) муниципальному служащему администрации  муниципального образования Адамовский район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типового перечня первичных средств пожаротушения для индивидуальных жилых домов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организации пожарно-профилактической работы в жилом секторе им на объектах с массовым пребыванием людей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едоставления специально  отведенных мест и помещений для проведения встреч депутатов с избирателями и Перечня специально  отведенных мест и помещений для встреч депутатов с избирател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системе оповещения и информирования населения муниципального образования Адамовский район  Оренбургской области об угрозе  возникновения или  возникновении  чрезвычайных ситуаций мирного и военного времен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оведении эвакуационных мероприятий в чрезвычайных ситуация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взаимодействии  диспетчерских и аварийно-восстановительных служб по вопросам энергообеспеч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3.09.2017 № 1078-п «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6.11.2011 №2083-п «Об утверждении Положения об осуществлении муниципального лесного контрол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Положения о порядке и условиях предоставления ежегодного дополнительного оплачиваемого отпуска муниципальным служащим муниципального образования Адамовский район, имеющим ненормированный  служебный день</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5.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9.11.2017 № 12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0.11.2017 № 1297-п «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организации транспортного обслуживания населения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возмещения расходов на оплату жилых помещений , отопления и освещения педагогическим работникам муниципальных образовательных организаций, работающим и проживающим в сельской  местности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18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б отмене постановления администрации муниципального образования Адамовский район от 15.01.2018 №12-п «Об индексации предельного </w:t>
            </w:r>
          </w:p>
          <w:p>
            <w:pPr>
              <w:pStyle w:val="Normal"/>
              <w:tabs>
                <w:tab w:val="clear" w:pos="708"/>
                <w:tab w:val="left" w:pos="2169" w:leader="none"/>
              </w:tabs>
              <w:rPr>
                <w:bCs/>
              </w:rPr>
            </w:pPr>
            <w:r>
              <w:rPr>
                <w:bCs/>
              </w:rPr>
              <w:t>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б утверждении Устава муниципального унитарного </w:t>
            </w:r>
          </w:p>
          <w:p>
            <w:pPr>
              <w:pStyle w:val="Normal"/>
              <w:suppressAutoHyphens w:val="true"/>
              <w:rPr>
                <w:bCs/>
              </w:rPr>
            </w:pPr>
            <w:r>
              <w:rPr>
                <w:lang w:eastAsia="ar-SA"/>
              </w:rPr>
              <w:t xml:space="preserve">предприятия «Рынок»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5.02.2018 № 17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составления, утверждения и установления показателей планов (программы) финансово-хозяйственной деятельности муниципальных унитарных предприятий, в отношении которых права собственника имущества осуществляет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О совершенствовании работы с муниципальными унитарными предприят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ризнании утратившим силу постановления администрации муниципального образования Адамовский район от 09.04.2015  № 380-п «</w:t>
            </w:r>
            <w:r>
              <w:rPr/>
              <w:t>Об утверждении плана первоочередных мероприятий по обеспечению устойчивого развития экономики и социальной стабильности муниципального образования Адамовский район в 2015 году  и на период 2016 - 2017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ind w:right="-2" w:hanging="0"/>
              <w:jc w:val="both"/>
              <w:rPr/>
            </w:pPr>
            <w:r>
              <w:rPr/>
              <w:t>Об утверждении Положения о проведении аттестации муниципальных служащих администрации муниципального образования Адамовский район и ее самостоятельных структурных подразделений</w:t>
            </w:r>
          </w:p>
          <w:p>
            <w:pPr>
              <w:pStyle w:val="Normal"/>
              <w:jc w:val="right"/>
              <w:rPr/>
            </w:pPr>
            <w:r>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Андреевск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Совхозн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дошкольного образовательного учреждения «Детский сад «Сказка № 8»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постановления администрации муниципального образования Адамовский район от 15.08.2011 №13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информации из документов Архивного фонда Российской Федерации и других архивных докумен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 xml:space="preserve">О внесении изменений в постановление администрации муниципального образования Адамовский район от 30.07.2018 </w:t>
            </w:r>
          </w:p>
          <w:p>
            <w:pPr>
              <w:pStyle w:val="Normal"/>
              <w:tabs>
                <w:tab w:val="clear" w:pos="708"/>
                <w:tab w:val="left" w:pos="2169" w:leader="none"/>
              </w:tabs>
              <w:jc w:val="both"/>
              <w:rPr>
                <w:bCs/>
              </w:rPr>
            </w:pPr>
            <w:r>
              <w:rPr>
                <w:bCs/>
              </w:rPr>
              <w:t xml:space="preserve">№ </w:t>
            </w:r>
            <w:r>
              <w:rPr>
                <w:bCs/>
              </w:rPr>
              <w:t>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30.07.2018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административного регламента предоставления муниципальной услуги «Присвоение разрядов «второй спортивный разряд» и «третий спортивный разряд» спортсме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3.08.2018 № 76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бращения гражданина, замещавшего должность муниципальной службы, в течение двух лет со дня его увольнения  муниципальной службы для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на условиях трудового договора должности  в организации и (или) выполнении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и входили в его должностные (служебные) обязанности муниципального служащег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обнародования информации об объектах недвижимого имущества, находящих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5.08.2018 № 78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 w:firstLine="141"/>
              <w:jc w:val="both"/>
              <w:rPr>
                <w:bCs/>
              </w:rPr>
            </w:pPr>
            <w:r>
              <w:rPr>
                <w:color w:val="000000"/>
              </w:rPr>
              <w:t xml:space="preserve">О  признании утратившими силу  муниципальных нормативных правовых актов администрации </w:t>
            </w:r>
            <w:r>
              <w:rPr/>
              <w:t>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Межпоселенческая централизованная библиотечная система» отдела культуры муниципального образования Адамовский район по предоставлению муниципальной услуги  «Библиотечное обслуживание насе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4.08.2018</w:t>
            </w:r>
          </w:p>
          <w:p>
            <w:pPr>
              <w:pStyle w:val="Normal"/>
              <w:tabs>
                <w:tab w:val="clear" w:pos="708"/>
                <w:tab w:val="left" w:pos="2169" w:leader="none"/>
              </w:tabs>
              <w:jc w:val="both"/>
              <w:rPr>
                <w:bCs/>
              </w:rPr>
            </w:pPr>
            <w:r>
              <w:rPr>
                <w:bCs/>
              </w:rPr>
              <w:t xml:space="preserve"> № </w:t>
            </w:r>
            <w:r>
              <w:rPr>
                <w:bCs/>
              </w:rPr>
              <w:t>82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анжированного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реализации, контроля и оценки эффективности муниципальных программ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2.10.2018</w:t>
            </w:r>
          </w:p>
          <w:p>
            <w:pPr>
              <w:pStyle w:val="Normal"/>
              <w:tabs>
                <w:tab w:val="clear" w:pos="708"/>
                <w:tab w:val="left" w:pos="2169" w:leader="none"/>
              </w:tabs>
              <w:jc w:val="both"/>
              <w:rPr>
                <w:bCs/>
              </w:rPr>
            </w:pPr>
            <w:r>
              <w:rPr>
                <w:bCs/>
              </w:rPr>
              <w:t xml:space="preserve"> № </w:t>
            </w:r>
            <w:r>
              <w:rPr>
                <w:bCs/>
              </w:rPr>
              <w:t>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и дополнений в постановление администрации муниципального образования Адамовский район от 12.10.2018 № 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формирования перечня соглашений о приграничном сотрудничестве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31-п от 11.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p>
            <w:pPr>
              <w:pStyle w:val="Normal"/>
              <w:spacing w:before="0" w:after="12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8-п «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физической культуры и спорт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Экономическое развити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еализация молодежной политик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правопорядк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48-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47-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Комплексные меры противодействия злоупотреблению наркотиками и их незаконному обороту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5-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силу приложение № 2 к № 1047-п от 31.10.2018;</w:t>
            </w:r>
          </w:p>
          <w:p>
            <w:pPr>
              <w:pStyle w:val="Normal"/>
              <w:jc w:val="both"/>
              <w:rPr>
                <w:lang w:eastAsia="en-US"/>
              </w:rPr>
            </w:pPr>
            <w:r>
              <w:rPr>
                <w:lang w:eastAsia="en-US"/>
              </w:rPr>
              <w:t>приложение № 1 к № 131-п от 26.02.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овышение безопасности дорожного движения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6-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Информатизац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highlight w:val="yellow"/>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культур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57-п «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8-п «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04-п от 0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Модернизация объектов коммунальной инфраструктур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60-п «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о силу №145-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и силу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lang w:eastAsia="en-US"/>
              </w:rPr>
            </w:pPr>
            <w:r>
              <w:rPr>
                <w:bCs/>
                <w:lang w:eastAsia="en-U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согласования сдачи в аренду (субаренду), передачи в безвозмездное пользование объектов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 силу муниципального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Положения о порядке и условиях проведения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пассажиров и багажа автомобильным транспортом на территории муниципального образования Адамовский район ( по нерегулируемым тариф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9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0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 силу постановления администрации муниципального образования Адамовский район от 10.02.2014 № 156-п «Об утверждении Положения о конкурсной, аукционной, котировочной комиссии, комиссии по рассмотрению заявок на участие в запросе предложений и окончательных предложений (Единой комисс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и силу постановлений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Народный музей» отдела культуры администрации муниципального образования Адамовский район по предоставлению муниципальной услуги «Обеспечение доступа населения к музейным ценностя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Детская школа искусств»  Адамовского района по предоставлению муниципальной услуги «Дополнительное образование детей в сфере культуры и искус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7.10.2014 №13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и утверждения административных регламентов представления муниципальных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02.2019 № 12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й на установку и эксплуатацию рекламной конструкци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18.02.2019 №13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Адамовский район, и земельных участков из состава земель, государственная собственность на которые не разграничена, юридическим лицам и гражда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отдаленных, труднодоступных и малонаселенных пунктов,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26.11.2014 № 1657-п «Об утверждении Положения о порядке включения отдельных периодов работы (службы) в стаж муниципальной службы, дающий право на установление пенсии за выслугу лет, муниципальным служащим и лицам, замещающим  муниципальную должность, в органах местного самоуправл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инструкции о порядке формирования и ведения учетных дел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рганизации работы по утверждению перечней недвижимого имущества бюджетных учреждений,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1.04.2019 № 253-п «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рганизации в муниципальном образовании Адамовский район системы внутреннего обеспечения соответствия требованиям антимонопольного законод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04.2019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0.04.2019 №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Централизованная клубная система»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Районный Дом культуры «Целинник»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9.04.2019 №326-п «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тделе ЗАГС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9.08.2013 №121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общеобразовательного учреждения «Кусемская основная общеобразовательная школ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и силу нормативных правовых актов</w:t>
            </w:r>
          </w:p>
          <w:p>
            <w:pPr>
              <w:pStyle w:val="Normal"/>
              <w:jc w:val="both"/>
              <w:rPr/>
            </w:pPr>
            <w:r>
              <w:rPr/>
              <w:t>(от 14.10.2014 №1320-п</w:t>
            </w:r>
          </w:p>
          <w:p>
            <w:pPr>
              <w:pStyle w:val="Normal"/>
              <w:tabs>
                <w:tab w:val="clear" w:pos="708"/>
                <w:tab w:val="left" w:pos="2169" w:leader="none"/>
              </w:tabs>
              <w:jc w:val="both"/>
              <w:rPr>
                <w:bCs/>
              </w:rPr>
            </w:pPr>
            <w:r>
              <w:rPr/>
              <w:t>от 19.11.2017 № 12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государственной услуги «Учет граждан, выразивших желание взят на воспитание ребенка (детей) в семь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05.12.2014 №17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остинтернатного сопровождения выпускников организаций для детей-сирот и детей оставшихся без попечения родителей и  лиц из числа детей-сирот и детей, оставшихся без попечения  родителей, в возрасте от 18 до 23 лет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20.10.2014 №13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rPr>
            </w:pPr>
            <w:r>
              <w:rPr>
                <w:bCs/>
              </w:rPr>
              <w:t>( № 1405-п от 06.09.20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трехсторонней комиссии по регулированию социально-трудовых отнош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учреждения «Материально-техническая служба» отдела культуры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 от 12.11.2013 №18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постановления главы администрации муниципального образования Адамовский район от 01.11.2012 № 19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распоряжения главы администрации муниципального образования Адамовский район от 23.12.2009 № 1918-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реструктуризации задолженности организаций перед районным бюджетом по средствам, выданным на возвратной основе и иным налоговым и неналоговым платежам, не имеющей источников пога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схем (маршрутов) движения по доставке автомобильным транспортом социально значимых товаров в отдаленные, труднодоступные и малонаселенные пункты Адамовского района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09.2019 № 8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09.2019 № 89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оведения квалификационного экзамена для присвоения классных чинов муниципальным служащим, замещающим должности муниципальной службы в администрации муниципального образования Адамовский район Оренбургской области и отраслевых (функциональных) органах, наделенных правами юридического лиц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филактика терроризма и его идеологи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казании бесплатной юридической помощи населению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11.2019 № 1107-п «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л.№1 к пост. №1107-п утратило силу</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Утверждение подготовленной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Принятие решения о подготовке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9.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1.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2.2019 №12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2020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870-п от 15.07.2016;</w:t>
            </w:r>
          </w:p>
          <w:p>
            <w:pPr>
              <w:pStyle w:val="Normal"/>
              <w:jc w:val="center"/>
              <w:rPr/>
            </w:pPr>
            <w:r>
              <w:rPr/>
              <w:t>№</w:t>
            </w:r>
            <w:r>
              <w:rPr/>
              <w:t>34-п от 13.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и расходования субсидий на 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ратили силу</w:t>
            </w:r>
          </w:p>
          <w:p>
            <w:pPr>
              <w:pStyle w:val="Normal"/>
              <w:jc w:val="center"/>
              <w:rPr/>
            </w:pPr>
            <w:r>
              <w:rPr/>
              <w:t>№</w:t>
            </w:r>
            <w:r>
              <w:rPr/>
              <w:t>78-п от 30.01.2018;</w:t>
            </w:r>
          </w:p>
          <w:p>
            <w:pPr>
              <w:pStyle w:val="Normal"/>
              <w:jc w:val="both"/>
              <w:rPr>
                <w:lang w:eastAsia="en-US"/>
              </w:rPr>
            </w:pPr>
            <w:r>
              <w:rPr/>
              <w:t>№</w:t>
            </w:r>
            <w:r>
              <w:rPr/>
              <w:t>218-п от 01.03.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7.01.2020 № 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Утратило силу </w:t>
            </w:r>
          </w:p>
          <w:p>
            <w:pPr>
              <w:pStyle w:val="Normal"/>
              <w:jc w:val="both"/>
              <w:rPr>
                <w:lang w:eastAsia="en-US"/>
              </w:rPr>
            </w:pPr>
            <w:r>
              <w:rPr/>
              <w:t>№</w:t>
            </w:r>
            <w:r>
              <w:rPr/>
              <w:t>1871-п от 15.11.2013</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комендуемого перечня социально значимых товаров, доставляемых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288-п от 14.03.2016;</w:t>
            </w:r>
          </w:p>
          <w:p>
            <w:pPr>
              <w:pStyle w:val="Normal"/>
              <w:jc w:val="both"/>
              <w:rPr>
                <w:lang w:eastAsia="en-US"/>
              </w:rPr>
            </w:pPr>
            <w:r>
              <w:rPr/>
              <w:t>№</w:t>
            </w:r>
            <w:r>
              <w:rPr/>
              <w:t>81-п от 30.01.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303-п от 24.03.2017;</w:t>
            </w:r>
          </w:p>
          <w:p>
            <w:pPr>
              <w:pStyle w:val="Normal"/>
              <w:jc w:val="center"/>
              <w:rPr/>
            </w:pPr>
            <w:r>
              <w:rPr/>
              <w:t>№</w:t>
            </w:r>
            <w:r>
              <w:rPr/>
              <w:t>305-п от 24.03.2017;</w:t>
            </w:r>
          </w:p>
          <w:p>
            <w:pPr>
              <w:pStyle w:val="Normal"/>
              <w:jc w:val="center"/>
              <w:rPr/>
            </w:pPr>
            <w:r>
              <w:rPr/>
              <w:t>№</w:t>
            </w:r>
            <w:r>
              <w:rPr/>
              <w:t>859-п от 28.07.2017;</w:t>
            </w:r>
          </w:p>
          <w:p>
            <w:pPr>
              <w:pStyle w:val="Normal"/>
              <w:jc w:val="both"/>
              <w:rPr>
                <w:lang w:eastAsia="en-US"/>
              </w:rPr>
            </w:pPr>
            <w:r>
              <w:rPr/>
              <w:t>№</w:t>
            </w:r>
            <w:r>
              <w:rPr/>
              <w:t>860-п от 28.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создании и содержании в целях гражданской обороны запасов материально-технических, продовольственных, медицинских и иных средст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155-р от 06.02.2008;</w:t>
            </w:r>
          </w:p>
          <w:p>
            <w:pPr>
              <w:pStyle w:val="Normal"/>
              <w:jc w:val="center"/>
              <w:rPr/>
            </w:pPr>
            <w:r>
              <w:rPr/>
              <w:t>№</w:t>
            </w:r>
            <w:r>
              <w:rPr/>
              <w:t>1993-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2199-п от 28.11.2011;</w:t>
            </w:r>
          </w:p>
          <w:p>
            <w:pPr>
              <w:pStyle w:val="Normal"/>
              <w:jc w:val="center"/>
              <w:rPr/>
            </w:pPr>
            <w:r>
              <w:rPr/>
              <w:t>№</w:t>
            </w:r>
            <w:r>
              <w:rPr/>
              <w:t>83-п от 04.02.2019;</w:t>
            </w:r>
          </w:p>
          <w:p>
            <w:pPr>
              <w:pStyle w:val="Normal"/>
              <w:jc w:val="center"/>
              <w:rPr/>
            </w:pPr>
            <w:r>
              <w:rPr/>
              <w:t>№</w:t>
            </w:r>
            <w:r>
              <w:rPr/>
              <w:t>195-п от 12.03.2019;</w:t>
            </w:r>
          </w:p>
          <w:p>
            <w:pPr>
              <w:pStyle w:val="Normal"/>
              <w:jc w:val="both"/>
              <w:rPr>
                <w:lang w:eastAsia="en-US"/>
              </w:rPr>
            </w:pPr>
            <w:r>
              <w:rPr/>
              <w:t>№</w:t>
            </w:r>
            <w:r>
              <w:rPr/>
              <w:t>380-п от 15.05.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распоряж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471-р от 11.03.2010;</w:t>
            </w:r>
          </w:p>
          <w:p>
            <w:pPr>
              <w:pStyle w:val="Normal"/>
              <w:jc w:val="both"/>
              <w:rPr>
                <w:lang w:eastAsia="en-US"/>
              </w:rPr>
            </w:pPr>
            <w:r>
              <w:rPr/>
              <w:t>№</w:t>
            </w:r>
            <w:r>
              <w:rPr/>
              <w:t>1050-р от 21.06.20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м муниципальном звене Оренбургской территориальной подсистемы единой государственной системы предупреждения и ликвидации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15-п от 27.05.2010</w:t>
            </w:r>
          </w:p>
          <w:p>
            <w:pPr>
              <w:pStyle w:val="Normal"/>
              <w:jc w:val="both"/>
              <w:rPr/>
            </w:pPr>
            <w:r>
              <w:rPr/>
              <w:t>№</w:t>
            </w:r>
            <w:r>
              <w:rPr/>
              <w:t>1238-п от      19.06.2016</w:t>
            </w:r>
          </w:p>
          <w:p>
            <w:pPr>
              <w:pStyle w:val="Normal"/>
              <w:jc w:val="both"/>
              <w:rPr/>
            </w:pPr>
            <w:r>
              <w:rPr/>
              <w:t>№</w:t>
            </w:r>
            <w:r>
              <w:rPr/>
              <w:t>1294-п от 05.10.2016</w:t>
            </w:r>
          </w:p>
          <w:p>
            <w:pPr>
              <w:pStyle w:val="Normal"/>
              <w:jc w:val="both"/>
              <w:rPr/>
            </w:pPr>
            <w:r>
              <w:rPr/>
              <w:t>№</w:t>
            </w:r>
            <w:r>
              <w:rPr/>
              <w:t>1144-п  от 28.09.2017</w:t>
            </w:r>
          </w:p>
          <w:p>
            <w:pPr>
              <w:pStyle w:val="Normal"/>
              <w:jc w:val="both"/>
              <w:rPr/>
            </w:pPr>
            <w:r>
              <w:rPr/>
              <w:t>№</w:t>
            </w:r>
            <w:r>
              <w:rPr/>
              <w:t>1180-п от 10.10.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72-п от 04.08.2015;</w:t>
            </w:r>
          </w:p>
          <w:p>
            <w:pPr>
              <w:pStyle w:val="Normal"/>
              <w:jc w:val="center"/>
              <w:rPr/>
            </w:pPr>
            <w:r>
              <w:rPr/>
              <w:t>№</w:t>
            </w:r>
            <w:r>
              <w:rPr/>
              <w:t>514-п от 18.04.2016</w:t>
            </w:r>
          </w:p>
          <w:p>
            <w:pPr>
              <w:pStyle w:val="Normal"/>
              <w:jc w:val="center"/>
              <w:rPr/>
            </w:pPr>
            <w:r>
              <w:rPr/>
              <w:t>№</w:t>
            </w:r>
            <w:r>
              <w:rPr/>
              <w:t>339-п от 27.03.2015</w:t>
            </w:r>
          </w:p>
          <w:p>
            <w:pPr>
              <w:pStyle w:val="Normal"/>
              <w:jc w:val="center"/>
              <w:rPr/>
            </w:pPr>
            <w:r>
              <w:rPr/>
              <w:t>№</w:t>
            </w:r>
            <w:r>
              <w:rPr/>
              <w:t>508-п от 18.04.2016</w:t>
            </w:r>
          </w:p>
          <w:p>
            <w:pPr>
              <w:pStyle w:val="Normal"/>
              <w:jc w:val="center"/>
              <w:rPr/>
            </w:pPr>
            <w:r>
              <w:rPr/>
              <w:t>№</w:t>
            </w:r>
            <w:r>
              <w:rPr/>
              <w:t>782-п от 06.06.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х силу нормативно правовых акт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п от 25.01.2013;</w:t>
            </w:r>
          </w:p>
          <w:p>
            <w:pPr>
              <w:pStyle w:val="Normal"/>
              <w:jc w:val="center"/>
              <w:rPr/>
            </w:pPr>
            <w:r>
              <w:rPr/>
              <w:t>№</w:t>
            </w:r>
            <w:r>
              <w:rPr/>
              <w:t>1293-п от 05.10.2016;</w:t>
            </w:r>
          </w:p>
          <w:p>
            <w:pPr>
              <w:pStyle w:val="Normal"/>
              <w:jc w:val="center"/>
              <w:rPr/>
            </w:pPr>
            <w:r>
              <w:rPr/>
              <w:t>№</w:t>
            </w:r>
            <w:r>
              <w:rPr/>
              <w:t>171-п от 28.02.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администрацией муниципального образования Адамовский район полномочий по контролю в финансово-бюджетной сфер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3-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90-п от 21.0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1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43-п от 01.04.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93-п от 15.04.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регламенте проведения служебных проверок в отношении муниципальных служащих муниципального образования Адамовский район, замещающих должности муниципальной службы в органах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840-р от 08.12.200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перечня коррупционно-опасных должностей, перечня коррупционно-опасных функций в деятельности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4-п от 24.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и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8-п от 12.10.201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52-п от 26.10.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еспечении мероприятий гражданской обороны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67-п от 31.10.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2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ор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snapToGrid w:val="false"/>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довлетво-ре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2.03.2020 № 197-п «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76-п от 03.11.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5.12.2014 № 1744-п «О службе экстренного реагирования на социально опасную для ребенка и семьи ситуац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03.2013 № 3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6-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12.2014 № 239-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о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п от 17.02.2011;</w:t>
            </w:r>
          </w:p>
          <w:p>
            <w:pPr>
              <w:pStyle w:val="Normal"/>
              <w:jc w:val="center"/>
              <w:rPr/>
            </w:pPr>
            <w:r>
              <w:rPr/>
              <w:t>№</w:t>
            </w:r>
            <w:r>
              <w:rPr/>
              <w:t>1104-п от 12.07.2011;</w:t>
            </w:r>
          </w:p>
          <w:p>
            <w:pPr>
              <w:pStyle w:val="Normal"/>
              <w:jc w:val="center"/>
              <w:rPr/>
            </w:pPr>
            <w:r>
              <w:rPr/>
              <w:t>№</w:t>
            </w:r>
            <w:r>
              <w:rPr/>
              <w:t>485-п от 25.05.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2.12.2011 № 2273-п «Об утверждении Положения об общественных комиссиях по делам несовершеннолетних и защите их пра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и социально-ориентированным некоммерческим организациям в муниципальном образовании Адамовский район и Положения о конкурсе среди социально ориентированных некоммерческих организаций  на получение субсид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6-п от 24.02.2012</w:t>
            </w:r>
          </w:p>
          <w:p>
            <w:pPr>
              <w:pStyle w:val="Normal"/>
              <w:jc w:val="both"/>
              <w:rPr/>
            </w:pPr>
            <w:r>
              <w:rPr/>
              <w:t>№</w:t>
            </w:r>
            <w:r>
              <w:rPr/>
              <w:t>1009-п от 13.06.2012</w:t>
            </w:r>
          </w:p>
          <w:p>
            <w:pPr>
              <w:pStyle w:val="Normal"/>
              <w:jc w:val="both"/>
              <w:rPr/>
            </w:pPr>
            <w:r>
              <w:rPr/>
              <w:t>№</w:t>
            </w:r>
            <w:r>
              <w:rPr/>
              <w:t>1336-п от 14.10.2016</w:t>
            </w:r>
          </w:p>
          <w:p>
            <w:pPr>
              <w:pStyle w:val="Normal"/>
              <w:jc w:val="both"/>
              <w:rPr/>
            </w:pPr>
            <w:r>
              <w:rPr/>
              <w:t>№</w:t>
            </w:r>
            <w:r>
              <w:rPr/>
              <w:t>841-п от26.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45-р от 05.08.200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вольнения (освобождения от должности)  муниципальных служащих муниципального образования Адамовский район в связи с утратой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6-п от 29.03.2013</w:t>
            </w:r>
          </w:p>
          <w:p>
            <w:pPr>
              <w:pStyle w:val="Normal"/>
              <w:jc w:val="center"/>
              <w:rPr/>
            </w:pPr>
            <w:r>
              <w:rPr/>
              <w:t>№</w:t>
            </w:r>
            <w:r>
              <w:rPr/>
              <w:t>177-п от 15.0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p>
            <w:pPr>
              <w:pStyle w:val="Normal"/>
              <w:tabs>
                <w:tab w:val="clear" w:pos="708"/>
                <w:tab w:val="left" w:pos="2169" w:leader="none"/>
              </w:tabs>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81-п от 05.1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87-п от 01.1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4-п от 13.09.2016</w:t>
            </w:r>
          </w:p>
          <w:p>
            <w:pPr>
              <w:pStyle w:val="Normal"/>
              <w:jc w:val="both"/>
              <w:rPr/>
            </w:pPr>
            <w:r>
              <w:rPr/>
              <w:t>№</w:t>
            </w:r>
            <w:r>
              <w:rPr/>
              <w:t>14-п от 13.01.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ередача муниципальных жилых помещений в собственность граждан в порядке приват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выписок из реестра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62-П от 28.11.2016</w:t>
            </w:r>
          </w:p>
          <w:p>
            <w:pPr>
              <w:pStyle w:val="Normal"/>
              <w:jc w:val="both"/>
              <w:rPr/>
            </w:pPr>
            <w:r>
              <w:rPr/>
              <w:t>№</w:t>
            </w:r>
            <w:r>
              <w:rPr/>
              <w:t>37-п от 13.01.2017</w:t>
            </w:r>
          </w:p>
          <w:p>
            <w:pPr>
              <w:pStyle w:val="Normal"/>
              <w:jc w:val="both"/>
              <w:rPr/>
            </w:pPr>
            <w:r>
              <w:rPr/>
              <w:t>№</w:t>
            </w:r>
            <w:r>
              <w:rPr/>
              <w:t>644-п от 10.07.2018</w:t>
            </w:r>
          </w:p>
          <w:p>
            <w:pPr>
              <w:pStyle w:val="Normal"/>
              <w:jc w:val="both"/>
              <w:rPr/>
            </w:pPr>
            <w:r>
              <w:rPr/>
              <w:t>№</w:t>
            </w:r>
            <w:r>
              <w:rPr/>
              <w:t>1229-п от 21.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 Предоставление в аренду, безвозмездное пользование имущества, находящего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0-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пределения среднемесячного заработка, исходя из которого исчисляется размер пенсии за выслугу лет лицам, замещавшим муниципальные должности и должности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льготной ставки арендной платы за использование муниципального имущества для субъектов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Организация и  предоставление  платных физкультурно-оздоровительных услуг насе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19-п от 06.06.2014</w:t>
            </w:r>
          </w:p>
          <w:p>
            <w:pPr>
              <w:pStyle w:val="Normal"/>
              <w:jc w:val="center"/>
              <w:rPr/>
            </w:pPr>
            <w:r>
              <w:rPr/>
              <w:t>№</w:t>
            </w:r>
            <w:r>
              <w:rPr/>
              <w:t>322-п от 23.03.2015</w:t>
            </w:r>
          </w:p>
          <w:p>
            <w:pPr>
              <w:pStyle w:val="Normal"/>
              <w:jc w:val="both"/>
              <w:rPr/>
            </w:pPr>
            <w:r>
              <w:rPr/>
              <w:t>№</w:t>
            </w:r>
            <w:r>
              <w:rPr/>
              <w:t>205-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одажа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на которых расположены здания, сооружения, собственникам таких зданий, сооружений либо помещений в н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и земельных участков, находящихся в частной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дополнительного образования детям в организациях дополнительного образов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4-п от 23.05.2014;</w:t>
            </w:r>
          </w:p>
          <w:p>
            <w:pPr>
              <w:pStyle w:val="Normal"/>
              <w:jc w:val="both"/>
              <w:rPr/>
            </w:pPr>
            <w:r>
              <w:rPr/>
              <w:t>№</w:t>
            </w:r>
            <w:r>
              <w:rPr/>
              <w:t>1506-п от 11.11.2014;</w:t>
            </w:r>
          </w:p>
          <w:p>
            <w:pPr>
              <w:pStyle w:val="Normal"/>
              <w:jc w:val="both"/>
              <w:rPr/>
            </w:pPr>
            <w:r>
              <w:rPr/>
              <w:t>№</w:t>
            </w:r>
            <w:r>
              <w:rPr/>
              <w:t>321-п от 23.03.2015;</w:t>
            </w:r>
          </w:p>
          <w:p>
            <w:pPr>
              <w:pStyle w:val="Normal"/>
              <w:jc w:val="both"/>
              <w:rPr/>
            </w:pPr>
            <w:r>
              <w:rPr/>
              <w:t>№</w:t>
            </w:r>
            <w:r>
              <w:rPr/>
              <w:t>206-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муниципального образования Адамовский район Оренбургской области или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общедоступного и бесплатного начального общего основного общего, среднего общего образования в общеобразовательных организациях,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8-п от 25.02.2014</w:t>
            </w:r>
          </w:p>
          <w:p>
            <w:pPr>
              <w:pStyle w:val="Normal"/>
              <w:jc w:val="center"/>
              <w:rPr/>
            </w:pPr>
            <w:r>
              <w:rPr/>
              <w:t>№</w:t>
            </w:r>
            <w:r>
              <w:rPr/>
              <w:t>319-п от 23.03.2015</w:t>
            </w:r>
          </w:p>
          <w:p>
            <w:pPr>
              <w:pStyle w:val="Normal"/>
              <w:jc w:val="both"/>
              <w:rPr/>
            </w:pPr>
            <w:r>
              <w:rPr/>
              <w:t>№</w:t>
            </w:r>
            <w:r>
              <w:rPr/>
              <w:t>235-п от 24.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тчуждения недвижимого имущества, находящегося в муниципальной собственности муниципального образования Адамовский район Оренбургской области и арендуемого субъектами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тиводействие коррупц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ложения о  формировании и подготовке резерва управленческих кадров муниципального образования Адамовский район Оренбургской област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71-п от 27.08.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рядка формирования и ведения администрацией муниципального образования Адамовский район списка детей-сирот и детей, оставшихся без попечения родителей, лиц из числа детей-сирот и детей, оставшихся без </w:t>
            </w:r>
          </w:p>
          <w:p>
            <w:pPr>
              <w:pStyle w:val="Normal"/>
              <w:tabs>
                <w:tab w:val="clear" w:pos="708"/>
                <w:tab w:val="left" w:pos="2169" w:leader="none"/>
              </w:tabs>
              <w:jc w:val="both"/>
              <w:rPr>
                <w:bCs/>
              </w:rPr>
            </w:pPr>
            <w:r>
              <w:rPr>
                <w:bCs/>
              </w:rPr>
              <w:t>попечения родителей, которые подлежат обеспечению жилыми помещениям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1-п от 10.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Развитие системы градорегулирова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6.10.2020 № 9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Гармонизация межэтнических и межконфессиональных отношени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1.10.2020 № 98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чета детей, подлежащих обучению по образовательным программам дошкольного, начального общего, основного общего, среднего общего образования в образовательных организация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наставничестве на муниципальной службе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Комплексное развитие сельских территор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Улучшение условий и охраны труд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Энергосбережение и повышение энергетической эффективност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21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формирования, ведения, ежегодного дополнения и обнародования перечня муниципального имущества муниципального образования Адамовский район,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7-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и условиях предоставления в аренду имущества, находящегося в собственности муниципального образования Адамовский район, включенного в перечень муниципального имущества муниципального образования Адамов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6-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0-п от 22.03.2018;</w:t>
            </w:r>
          </w:p>
          <w:p>
            <w:pPr>
              <w:pStyle w:val="Normal"/>
              <w:jc w:val="both"/>
              <w:rPr/>
            </w:pPr>
            <w:r>
              <w:rPr/>
              <w:t>№</w:t>
            </w:r>
            <w:r>
              <w:rPr/>
              <w:t>486-п от 04.06.2019;</w:t>
            </w:r>
          </w:p>
          <w:p>
            <w:pPr>
              <w:pStyle w:val="Normal"/>
              <w:jc w:val="both"/>
              <w:rPr/>
            </w:pPr>
            <w:r>
              <w:rPr/>
              <w:t>№</w:t>
            </w:r>
            <w:r>
              <w:rPr/>
              <w:t>216-п от 06.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антикоррупционной и правовой экспертизы муниципальных нормативных правовых актов (проектов)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97-п от 09.11.2018;</w:t>
            </w:r>
          </w:p>
          <w:p>
            <w:pPr>
              <w:pStyle w:val="Normal"/>
              <w:jc w:val="both"/>
              <w:rPr/>
            </w:pPr>
            <w:r>
              <w:rPr/>
              <w:t>№</w:t>
            </w:r>
            <w:r>
              <w:rPr/>
              <w:t>550-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17-п от 26.10.2018;</w:t>
            </w:r>
          </w:p>
          <w:p>
            <w:pPr>
              <w:pStyle w:val="Normal"/>
              <w:jc w:val="both"/>
              <w:rPr/>
            </w:pPr>
            <w:r>
              <w:rPr/>
              <w:t>№</w:t>
            </w:r>
            <w:r>
              <w:rPr/>
              <w:t>1170-п от 16.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о организации предоставления бесплатного двухразового питания лицам с ограниченными возможностями здоровья, обучающимися в муниципальных общеобразовательных организациях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1.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9.02.2021 № 1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ыплаты ежемесячной денежной компенсации стоимости двухразового питания родителям (законным представителям) обучающих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комиссии по соблюдению требований к служебному поведению и урегулированию конфликта интересов муниципальных служащих в администрации муниципального образования Адамовский район и ее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боты с обращениями граждан и организаций по вопросам профилактики и противодействия коррупции в администрации муниципального образования Адамовский район Оренбургской области, полученными через ящик для сбора обращений – «ящик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22-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числение детей в муниципальные общеобразовательные учрежд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заимодействия уполномоченного органа и заказчиков при определении поставщиков (подрядчиков, исполнителей) для муниципальных заказчик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5-п от 10.02.201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11-п от 07.09.2016;</w:t>
            </w:r>
          </w:p>
          <w:p>
            <w:pPr>
              <w:pStyle w:val="Normal"/>
              <w:jc w:val="both"/>
              <w:rPr/>
            </w:pPr>
            <w:r>
              <w:rPr/>
              <w:t>№</w:t>
            </w:r>
            <w:r>
              <w:rPr/>
              <w:t>1018-п от 18.09.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2-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34-п от 13.10.2016;</w:t>
            </w:r>
          </w:p>
          <w:p>
            <w:pPr>
              <w:pStyle w:val="Normal"/>
              <w:jc w:val="both"/>
              <w:rPr/>
            </w:pPr>
            <w:r>
              <w:rPr/>
              <w:t>№</w:t>
            </w:r>
            <w:r>
              <w:rPr/>
              <w:t>267-п от 2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7-п от 21.04.2020;</w:t>
            </w:r>
          </w:p>
          <w:p>
            <w:pPr>
              <w:pStyle w:val="Normal"/>
              <w:jc w:val="both"/>
              <w:rPr/>
            </w:pPr>
            <w:r>
              <w:rPr/>
              <w:t>№</w:t>
            </w:r>
            <w:r>
              <w:rPr/>
              <w:t>547-п от 18.06.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0.03.2021 № 212-п «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рганизации и проведения проверок администрацией муниципального образования Адамовский район Оренбургской области в подведомственных муниципальных предприятиях и учреждениях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0.03.2021 № 2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ссмотрения обращений граждан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2-п от 12.05.2020;</w:t>
            </w:r>
          </w:p>
          <w:p>
            <w:pPr>
              <w:pStyle w:val="Normal"/>
              <w:jc w:val="both"/>
              <w:rPr/>
            </w:pPr>
            <w:r>
              <w:rPr/>
              <w:t>№</w:t>
            </w:r>
            <w:r>
              <w:rPr/>
              <w:t>957-п от 13.10.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беспечении содержания зданий и сооружений муниципальных образовательных организаций, обустройства прилегающих к ним территор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Укрепление общественного здоровья в муниципальном образовании Адамовский район» на 2021-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44-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по муниципальным маршрутам регулярных перевозок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их супруг (супругов) и несовершеннолетних детей на официальном сай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именения взысканий, предусмотренных статьями 14.1, 15 и 27 Федерального закона от 02.03.2007 № 25-ФЗ «О муниципальной службе в Российской Федераци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градостроительного плана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нормативных актов в сфере обработки и защиты персональных данны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ведения и хранения личных дел муниципальных служащих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пределении границ, прилегающих к некотор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змещения нестационарных торговых объекто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Выдача разрешения на прием детей, не достигших возраста 6 лет и 6 месяцев или старше 8 лет в муниципальные общеобразовательные учреждения муниципального образования Адамовский район на обучение по образовательным программам начального обще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остановка на учет молодых семей для участия в подпрограмме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молодым семьям социальных выплат на приобретение (строительство) жилья и их использования в рамках подпрограммы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становления причин нарушения законодательства о градостроительной деятельност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 в случае, если строительство объекта капитального строительства  планируется осуществить на территориях двух и более поселений вграницах муниципального района,  и в случае реконструкции объекта капитального строительства, расположенного на территориях двух и более посел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ложения о порядке сообщения муниципальными служащими муниципального образования Адамовский район о возникновении личной заинтересованности при исполнении должностных обязанностей, которая приводит </w:t>
            </w:r>
          </w:p>
          <w:p>
            <w:pPr>
              <w:pStyle w:val="Normal"/>
              <w:tabs>
                <w:tab w:val="clear" w:pos="708"/>
                <w:tab w:val="left" w:pos="2169" w:leader="none"/>
              </w:tabs>
              <w:jc w:val="both"/>
              <w:rPr>
                <w:bCs/>
              </w:rPr>
            </w:pPr>
            <w:r>
              <w:rPr>
                <w:bCs/>
              </w:rPr>
              <w:t>или может привести к конфликту интерес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22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4-п от 20.12.2018;</w:t>
            </w:r>
          </w:p>
          <w:p>
            <w:pPr>
              <w:pStyle w:val="Normal"/>
              <w:jc w:val="both"/>
              <w:rPr/>
            </w:pPr>
            <w:r>
              <w:rPr/>
              <w:t>№</w:t>
            </w:r>
            <w:r>
              <w:rPr/>
              <w:t>154-п от 13.02.2020;</w:t>
            </w:r>
          </w:p>
          <w:p>
            <w:pPr>
              <w:pStyle w:val="Normal"/>
              <w:jc w:val="both"/>
              <w:rPr/>
            </w:pPr>
            <w:r>
              <w:rPr/>
              <w:t>№</w:t>
            </w:r>
            <w:r>
              <w:rPr/>
              <w:t>363-п от 20.05.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1.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предельного 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п от 29.01.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8"/>
    </w:rPr>
  </w:style>
  <w:style w:type="paragraph" w:styleId="U">
    <w:name w:val="u"/>
    <w:basedOn w:val="Normal"/>
    <w:qFormat/>
    <w:pPr>
      <w:ind w:firstLine="390"/>
      <w:jc w:val="both"/>
    </w:pPr>
    <w:rPr>
      <w:color w:val="000000"/>
    </w:rPr>
  </w:style>
  <w:style w:type="paragraph" w:styleId="Style15">
    <w:name w:val="Обычный (веб)"/>
    <w:basedOn w:val="Normal"/>
    <w:qFormat/>
    <w:pPr>
      <w:spacing w:before="280" w:after="280"/>
    </w:pPr>
    <w:rPr/>
  </w:style>
  <w:style w:type="paragraph" w:styleId="Style16">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4:44:00Z</dcterms:created>
  <dc:creator>Ирина Валентиновна</dc:creator>
  <dc:description/>
  <cp:keywords/>
  <dc:language>en-US</dc:language>
  <cp:lastModifiedBy>Головко ЛЮ</cp:lastModifiedBy>
  <cp:lastPrinted>2020-05-15T09:51:00Z</cp:lastPrinted>
  <dcterms:modified xsi:type="dcterms:W3CDTF">2022-01-31T11:10:00Z</dcterms:modified>
  <cp:revision>174</cp:revision>
  <dc:subject/>
  <dc:title>Перечень</dc:title>
</cp:coreProperties>
</file>